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1.lekce/ 2. díl učebni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1.lekce- text: Das sind doch Dana, Milan, Gitti und Han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ein Interview- komunikace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,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: Das sind doch Dana, Milan, Gitti und Han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k textu, porozumění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ovací cvičení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Žáci se sami představují, něco o sobě a o své rodině – Ich und meine Familie (na základě poslechu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: členy, slovesa, tvoření vět, množné číslo -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ho úkol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3:00Z</dcterms:created>
  <dc:creator>pezlova</dc:creator>
  <dc:description/>
  <dc:language>en-US</dc:language>
  <cp:lastModifiedBy>horholová</cp:lastModifiedBy>
  <dcterms:modified xsi:type="dcterms:W3CDTF">2011-09-09T11:23:00Z</dcterms:modified>
  <cp:revision>2</cp:revision>
  <dc:subject/>
  <dc:title/>
</cp:coreProperties>
</file>